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Les positions de v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ivant les circonstances et les personnes, nous pouvons avoir différentes façons de nous situer par rapport à nos interlocuteu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 chacun des huit thèmes de la vie professionnelle ci-dessous, répartissez 10 points en fonction de la fréquence avec laquelle vous agissez ain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actions au sein d’une équip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me justifie, je me défends, parfois je critique, parfois je me protèg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’utilise le contrôle et la persuasion. Je n’hésite pas à faire pression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’aide mes collaborateurs, mes collègues. Ma sympathie m’aide à me faire accepter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’informe, je propose des occasions de développement ; nous analysons ensemble les problèmes et les opportunités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roche des problème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’essaye de les étudier, je m’arrang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tiens aux objectifs autant qu’à la qualité de la vie au travail de chacun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me soucie surtout de tenir les objectif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fais en sorte que chacun soit satisfait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titude face aux règle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moi, les règles sont les règles, c’est tou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règles sont de bonnes choses. J’insiste pour qu’on les suiv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 sont des règles de conduite. Elles sont utiles, mais n’en soyons pas prisonnier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pense qu’on doit s’efforcer de les suivr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ion des conflit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conflits peuvent être utiles. Nous en tirons souvent des occasions de progresser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n’aime guère les conflits ; çà nuit aux relation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pense qu’il faut d’abord penser au travail et ne pas refaire le mond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 n’est pas mon affair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action à la colèr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n’aime pas m’affronter à la colère, ça m’est pénibl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olère me rend très désagréable et méfian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s ce cas, je provoque une bonne confrontation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’en veux à ceux qui se permettent de se mettre en colère. Je garde pour moi ma rancœur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titude envers le supérieu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vois bien ses points faibles. J’ai tendance à critiquer ou à manipuler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fais de mon mieux. J’espère être apprécié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cun son travai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n discute, on échange, on négocie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mou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fais souvent rire à mes dépend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pratique l’ironie désabusé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sais trouver le mot qui libère et détend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 humour est caustique et mordant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titude de bas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 iras, que tu le veuilles ou non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vais de l’avant avec toi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isqu’il faut y aller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r là ou ailleurs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Dépouillement du questionn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ositions de v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1134"/>
        <w:gridCol w:w="1134"/>
        <w:gridCol w:w="12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ctions au sein d’une équ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 des problè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tude face aux règ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 des confl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ction à la col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tude envers le supéri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tude de b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PO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 55"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Arial" w:hAnsi="Arial" w:eastAsia="Times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eastAsia="Times" w:cs="Arial"/>
      <w:b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55">
    <w:name w:val="texte 55"/>
    <w:basedOn w:val="Policepardfaut"/>
    <w:qFormat/>
    <w:rPr>
      <w:rFonts w:ascii="Helvetica 55" w:hAnsi="Helvetica 55" w:cs="Helvetica 55"/>
      <w:sz w:val="21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eastAsia="Times" w:cs="Arial"/>
      <w:szCs w:val="20"/>
    </w:rPr>
  </w:style>
  <w:style w:type="paragraph" w:styleId="Titreencadremauve">
    <w:name w:val="titreencadremauve"/>
    <w:basedOn w:val="Normal"/>
    <w:qFormat/>
    <w:pPr>
      <w:shd w:fill="000066" w:val="clear"/>
      <w:ind w:left="-284" w:hanging="0"/>
      <w:jc w:val="center"/>
    </w:pPr>
    <w:rPr>
      <w:rFonts w:ascii="Copperplate Gothic Bold" w:hAnsi="Copperplate Gothic Bold" w:eastAsia="Times" w:cs="Copperplate Gothic Bold"/>
      <w:b/>
      <w:bCs/>
      <w:color w:val="FFFF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38:00Z</dcterms:created>
  <dc:creator>Langevin Eric</dc:creator>
  <dc:description/>
  <cp:keywords/>
  <dc:language>en-US</dc:language>
  <cp:lastModifiedBy>Eric Langevin</cp:lastModifiedBy>
  <cp:lastPrinted>2008-04-13T19:57:00Z</cp:lastPrinted>
  <dcterms:modified xsi:type="dcterms:W3CDTF">2009-11-09T16:38:00Z</dcterms:modified>
  <cp:revision>2</cp:revision>
  <dc:subject/>
  <dc:title>TEST D’EFFICACITE</dc:title>
</cp:coreProperties>
</file>