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ind w:left="2160" w:hanging="0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  <w:t>Module 2c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DANS LA PEAU DE… 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b/>
          <w:sz w:val="24"/>
          <w:szCs w:val="24"/>
          <w:lang w:val="fr-FR"/>
        </w:rPr>
        <w:t>Mission.</w:t>
      </w:r>
      <w:r>
        <w:rPr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 w:eastAsia="fr-FR"/>
        </w:rPr>
        <w:t xml:space="preserve">Vous êtes dans la peau de votre Directeur qualité de gestion Monsieur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Il vient de vous programmer cette formation, ou il sait que vous participez à cette formation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Quel est son soucis actuel ? Qu'aimerait il vous voir faire ? Qu'est ce qui le rendrait heureux ? Que tente t'il de faire pour vous motiver ? Quel est le contenu du dernier mail qu'il vous a envoyé ? Qu'est ce qui le désespère le plus ? Qu'est ce qui l'a mis dans une colère noire ?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Durée.</w:t>
      </w:r>
      <w:r>
        <w:rPr>
          <w:sz w:val="24"/>
          <w:lang w:val="fr-FR"/>
        </w:rPr>
        <w:t xml:space="preserve"> Vous avez environ 20 minutes pour faire cet exerc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 xml:space="preserve">Ensuite. </w:t>
      </w:r>
      <w:r>
        <w:rPr>
          <w:sz w:val="24"/>
          <w:lang w:val="fr-FR"/>
        </w:rPr>
        <w:t>Vous présenterez vos résultats à l’ensemble du groupe en 4 minutes environ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900" w:gutter="0" w:header="720" w:top="1296" w:footer="720" w:bottom="1008"/>
      <w:pgNumType w:fmt="decimal"/>
      <w:cols w:num="2" w:equalWidth="false" w:sep="false">
        <w:col w:w="4091" w:space="732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7:00Z</dcterms:created>
  <dc:creator>Utilisateur Ernst &amp; Young</dc:creator>
  <dc:description/>
  <cp:keywords/>
  <dc:language>en-US</dc:language>
  <cp:lastModifiedBy>Eric Langevin</cp:lastModifiedBy>
  <cp:lastPrinted>2000-03-09T09:20:00Z</cp:lastPrinted>
  <dcterms:modified xsi:type="dcterms:W3CDTF">2011-01-23T18:26:00Z</dcterms:modified>
  <cp:revision>5</cp:revision>
  <dc:subject/>
  <dc:title>NationsBank: Great Solutions Ahead</dc:title>
</cp:coreProperties>
</file>