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2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Autodiagnostic individuel sur le niveau de stress</w:t>
      </w:r>
    </w:p>
    <w:p>
      <w:pPr>
        <w:pStyle w:val="TextBody"/>
        <w:jc w:val="center"/>
        <w:rPr>
          <w:rFonts w:ascii="Verdana" w:hAnsi="Verdana" w:cs="Tahoma"/>
          <w:b/>
          <w:b/>
          <w:bCs/>
          <w:color w:val="000000"/>
          <w:sz w:val="20"/>
        </w:rPr>
      </w:pPr>
      <w:r>
        <w:rPr>
          <w:rFonts w:cs="Tahoma" w:ascii="Verdana" w:hAnsi="Verdana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OUS ET LE STRES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ez votre réaction la plus typique pour les situations qui suivent, par 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: jamai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 : raremen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 : parfoi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 : fréquemmen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 : toujou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0"/>
        <w:gridCol w:w="6260"/>
        <w:gridCol w:w="560"/>
        <w:gridCol w:w="560"/>
        <w:gridCol w:w="580"/>
        <w:gridCol w:w="580"/>
        <w:gridCol w:w="580"/>
      </w:tblGrid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 pt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 pts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 pts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 pts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 pts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 rencontres avec de nouvelles relations m'apportent beaucoup de stres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 entourage me considère comme un fonceur et trouve que je travaille trop dur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 qui se passe dans ma vie est une affaire de hasard et de circonstance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 j'ai le choix, je préfère travailler seul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nd le travail n'est pas bien structuré pour moi, je commence à ressentir de l'anxiété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e évaluation négative concernant mon travail me rend déprimé pendant des jour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suis fier d'être celui qui obtient les meilleurs résultats dans mon unité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ndre des décisions dans mon travail est une grande source de stress pour moi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ne peux pas faire grand chose pour influencer les décisions de ceux qui ont du pouvoir dans mon entreprise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 travail est moins productif si je dois le faire avec d'autre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me fie davantage aux opinions d'autrui qu'aux mienne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'aime mieux avoir un gain stable sur lequel je puisse compter que d'avoir un travail stimulant où je prends des responsabilité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'ai du mal à supporter les échec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e c'est impossible de changer une vaste organisation, j'ai tendance à me ranger du côté du statu quo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'ai tendance à ménager les autres plutôt qu'à oser les affronter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 une méthode marche bien, je ne vois pas pourquoi je la changerai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'ai besoin des éloges de mon entourages pour être sûr que je fais du bon travail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ur éviter des échecs, je ne prends pas de risque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ne me sens pas bien dans ma peau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 changements dans ma vie habituelle me tracassent et me troublent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n'ai pas l'habitude de me livrer aux autre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suis excessivement prudent et anxieux face à une situation nouvelle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'ai tendance à accomplir de plus en plus de travail dans un temps réduit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 travail m'empêche de faire les choses que j'aurais vraiment envie de faire dans la vie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nd on me critique, je commence à douter de moi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suis fier d'être bien ordonné, soigneux et ponctuel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n'aime pas les réceptions ou autres réunions où les gens sont trop nombreux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 succès est en grande partie affaire de chance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profite de mes loisirs pour parler travail ou faire des affaires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.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la me gêne terriblement d'être contredit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tal des points 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épouillement du questionnair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Un nombre de points allant de 134 à 150 indique que certains aspects de votre personnalité sont à la base de votre stres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De 114 à 135 points montre que vous êtes quelqu'un qui peut difficilement supporter de grands stress sur de longues périod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Un bon équilibre est indiqué par un nombre de points entre 74 et 115. Vous aurez un effort à faire pour garder un comportement positif dans les situations de stres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Entre 44 et 75 points, votre personnalité n'aggrave pas votre réaction au stress. Vous êtes capable de bien prendre en main la plupart des situation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Si vous avez un nombre de points allant de 30 à 45, vous possédez des caractéristiques qui désamorcent beaucoup de stress dans votre vie. Vous fonctionnez bien sous pression du stress.</w:t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su de "Faire face aux stress de la vie quotidienne" Dominique Chalvin, éditions ESF.</w:t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16"/>
        </w:rPr>
      </w:pPr>
      <w:r>
        <w:rPr>
          <w:rFonts w:cs="Tahoma" w:ascii="Verdana" w:hAnsi="Verdana"/>
          <w:b/>
          <w:bCs/>
          <w:sz w:val="20"/>
          <w:szCs w:val="16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spacing w:before="0" w:after="1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Comic Sans MS"/>
      <w:b/>
      <w:bCs/>
      <w:color w:val="FF000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 3" w:hAnsi="Wingdings 3" w:cs="Wingdings 3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 3" w:hAnsi="Wingdings 3" w:cs="Wingdings 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prsentation">
    <w:name w:val="texte de prÈsentation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18"/>
      <w:szCs w:val="20"/>
    </w:rPr>
  </w:style>
  <w:style w:type="paragraph" w:styleId="Titremanche">
    <w:name w:val="Titre manche"/>
    <w:basedOn w:val="Normal"/>
    <w:qFormat/>
    <w:pPr>
      <w:overflowPunct w:val="false"/>
      <w:autoSpaceDE w:val="false"/>
      <w:spacing w:before="200" w:after="200"/>
      <w:jc w:val="center"/>
      <w:textAlignment w:val="baseline"/>
    </w:pPr>
    <w:rPr>
      <w:rFonts w:ascii="Helvetica" w:hAnsi="Helvetica" w:cs="Helvetica"/>
      <w:b/>
      <w:sz w:val="28"/>
      <w:szCs w:val="20"/>
    </w:rPr>
  </w:style>
  <w:style w:type="paragraph" w:styleId="Textetableau">
    <w:name w:val="Texte tableau"/>
    <w:basedOn w:val="Normal"/>
    <w:qFormat/>
    <w:pPr>
      <w:overflowPunct w:val="false"/>
      <w:autoSpaceDE w:val="false"/>
      <w:jc w:val="both"/>
      <w:textAlignment w:val="baseline"/>
    </w:pPr>
    <w:rPr>
      <w:rFonts w:ascii="Helvetica" w:hAnsi="Helvetica" w:cs="Helvetica"/>
      <w:sz w:val="20"/>
      <w:szCs w:val="20"/>
    </w:rPr>
  </w:style>
  <w:style w:type="paragraph" w:styleId="Textetableaugras">
    <w:name w:val="texte tableau gras"/>
    <w:basedOn w:val="Textetableau"/>
    <w:next w:val="Textetableau"/>
    <w:qFormat/>
    <w:pPr>
      <w:widowControl w:val="false"/>
      <w:tabs>
        <w:tab w:val="clear" w:pos="708"/>
        <w:tab w:val="left" w:pos="198" w:leader="none"/>
      </w:tabs>
      <w:jc w:val="left"/>
    </w:pPr>
    <w:rPr>
      <w:b/>
      <w:sz w:val="18"/>
    </w:rPr>
  </w:style>
  <w:style w:type="paragraph" w:styleId="PlainText">
    <w:name w:val="Plain Text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09" w:hanging="0"/>
    </w:pPr>
    <w:rPr>
      <w:rFonts w:ascii="Tahoma" w:hAnsi="Tahoma" w:cs="Comic Sans MS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Puce">
    <w:name w:val="puce"/>
    <w:basedOn w:val="Normal"/>
    <w:qFormat/>
    <w:pPr>
      <w:numPr>
        <w:ilvl w:val="0"/>
        <w:numId w:val="2"/>
      </w:numPr>
      <w:tabs>
        <w:tab w:val="clear" w:pos="708"/>
        <w:tab w:val="left" w:pos="142" w:leader="none"/>
        <w:tab w:val="left" w:pos="360" w:leader="none"/>
      </w:tabs>
      <w:overflowPunct w:val="false"/>
      <w:autoSpaceDE w:val="false"/>
      <w:ind w:left="142" w:hanging="142"/>
      <w:jc w:val="both"/>
      <w:textAlignment w:val="baseline"/>
    </w:pPr>
    <w:rPr>
      <w:rFonts w:ascii="Times" w:hAnsi="Times" w:cs="Time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32:00Z</dcterms:created>
  <dc:creator>marc bouquet</dc:creator>
  <dc:description/>
  <cp:keywords/>
  <dc:language>en-US</dc:language>
  <cp:lastModifiedBy>mmiet</cp:lastModifiedBy>
  <dcterms:modified xsi:type="dcterms:W3CDTF">2008-09-16T12:12:00Z</dcterms:modified>
  <cp:revision>5</cp:revision>
  <dc:subject/>
  <dc:title>Stage A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2550777</vt:r8>
  </property>
  <property fmtid="{D5CDD505-2E9C-101B-9397-08002B2CF9AE}" pid="3" name="_AuthorEmail">
    <vt:lpwstr>c.chabrier@capaxios.com</vt:lpwstr>
  </property>
  <property fmtid="{D5CDD505-2E9C-101B-9397-08002B2CF9AE}" pid="4" name="_AuthorEmailDisplayName">
    <vt:lpwstr>Christophe Chabrier</vt:lpwstr>
  </property>
  <property fmtid="{D5CDD505-2E9C-101B-9397-08002B2CF9AE}" pid="5" name="_EmailSubject">
    <vt:lpwstr>Gestion du stress</vt:lpwstr>
  </property>
  <property fmtid="{D5CDD505-2E9C-101B-9397-08002B2CF9AE}" pid="6" name="_PreviousAdHocReviewCycleID">
    <vt:r8>-433900377</vt:r8>
  </property>
  <property fmtid="{D5CDD505-2E9C-101B-9397-08002B2CF9AE}" pid="7" name="_ReviewingToolsShownOnce">
    <vt:lpwstr/>
  </property>
</Properties>
</file>