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e Quiz du Personal Branding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</w:rPr>
        <w:t>Où en est votre marque personnelle ?</w:t>
      </w:r>
    </w:p>
    <w:p>
      <w:pPr>
        <w:pStyle w:val="NormalWeb"/>
        <w:rPr/>
      </w:pPr>
      <w:r>
        <w:rPr>
          <w:rStyle w:val="Emphasis"/>
          <w:rFonts w:cs="Arial" w:ascii="Arial" w:hAnsi="Arial"/>
        </w:rPr>
        <w:t>Pour chacune des questions, répondez juste par oui ou par non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tionnement de votre marque 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uvez-vous citer les 5 qualificatifs les plus pertinents et irrésistibles de votre marque (c’est-à-dire vos propres talents innés ou traits de caractère)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une « accroche » indiquant votre spécificité propre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uvez-vous clairement décrire le profil démographique de votre cible (âge, genre, profession, zone géographique, etc.)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uvez-vous décrire certains centres d’intérêt de votre cible (ce qu’ils lisent, où ils partent en vacances, ce qui les intéresse, ou autre)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avez-vous quelle est votre vision du monde : ce que vous aimeriez voir advenir pour l’humanité ou la planète entière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avez-vous comment vous pourriez contribuer à cette vision (votre rôle pour aider à transformer cette vision en réalité)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naissez-vous vos objectifs à court et long terme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orsqu’on vous présente à quelqu’un, les mots utilisés pour vous décrire sont-ils toujours les mêmes 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naissez-vous vos concurrents, et quelles sont leurs forces et leurs faiblesses ? 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ouvez-vous clairement décrire ce qui vous différencie de vos concurrents ?  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ommunication 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un plan de communication pour l’année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écrit un article en rapport avec votre vision depuis ces 3 derniers mois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publié un article dans la presse ces 3 derniers mois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publié un article sur le web ces 3 derniers mois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tes-vous à l’aise avec votre discours de présentation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parlé devant un groupe ces 3 derniers mois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votre propre newsletter, papier ou numérique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un plan pour diminuer ou éliminer vos points faibles (les choses qui freinent votre propre succès) ? 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sposez-vous d’une boite à outils « de base » (cartes de visite, papier à en-tête, signature email, etc.) ? 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ignez-vous chacun de vos projets avec votre marque personnelle (par exemple vos mails, votre répondeur téléphonique, les rapports que vous envoyez) ?  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vironnement 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un solide réseau professionnel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appelé, écrit ou rencontré un membre de votre réseau professionnel cette semaine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rrespondez-vous régulièrement avec les membres de votre réseau (emails, rdv, etc.)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fait quelque chose de positif pour un membre de votre réseau cette semaine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otre style personnel (garde-robe, cartes de visite, etc.) est-il cohérent avec votre marque personnelle, et adapté à votre cible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otre bureau et votre environnement de travail représentent-ils votre marque personnelle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os loisirs (vacances, centres d’intérêt) sont-ils cohérents avec votre marque personnelle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ppartenez-vous à 1 ou plusieurs associations/organisations professionnelles ?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nez-vous un rôle dans une organisation professionnelle (comité de pilotage d’un projet, volontaire ou autre) ? 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articipez-vous activement à une organisation philanthropique ?  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ères de mesure/évolution 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s objectifs de votre marque sont-ils SMART (Spécifiques, Mesurables, Atteignables, Réalistes et Timés (inscrits dans le temps))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os objectifs sont-ils détaillés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ivez-vous régulièrement les progrès de leur réalisation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des critères de mesure en place pour évaluer la progression de votre marque personnelle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ites-vous partie de groupes de pairs ou de managers qui vous apportent du feedback sur votre marque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mandez-vous régulièrement du feedback à vos pairs ou à des managers (à la fin d’un projet, chaque trimestre, etc.)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créé un formulaire d’évaluation pour obtenir du feedback (à l’issue de vos présentations et de vos prestations)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un coach ou un mentor ? 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vez-vous rédigé un projet concernant la façon dont vous souhaiteriez que votre marque évolue ? 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avez-vous quelle est la prochaine étape de l’évolution de votre marque, et quand vous allez franchir cette étape ?  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ores  Calculez le nombre de « oui »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 26 à 40 - Vous avez une marque forte et gagnante ! Félicitations !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 16 à 25 - Vous avez construit de solides fondations pour une marque fort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 6 à 15  - Vous avez mis en place certains éléments d’une marque forte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  <w:rFonts w:cs="Arial" w:ascii="Arial" w:hAnsi="Arial"/>
          <w:b/>
          <w:bCs/>
        </w:rPr>
        <w:t>De 0 à 5   - Votre marque n’a pas encore fait l’objet de vos préoccupation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vec l’aimable autorisation de ReachCC © 2000-2006. Tous droits réservés. Version française mybrand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4:00Z</dcterms:created>
  <dc:creator>Eric Langevin</dc:creator>
  <dc:description/>
  <cp:keywords/>
  <dc:language>en-US</dc:language>
  <cp:lastModifiedBy>Eric Langevin</cp:lastModifiedBy>
  <dcterms:modified xsi:type="dcterms:W3CDTF">2009-05-21T18:14:00Z</dcterms:modified>
  <cp:revision>1</cp:revision>
  <dc:subject/>
  <dc:title>Le Quiz du Personal Branding</dc:title>
</cp:coreProperties>
</file>