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 xml:space="preserve">Instructions participants </w:t>
      </w:r>
    </w:p>
    <w:p>
      <w:pPr>
        <w:pStyle w:val="Normal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Test d’assertivité</w:t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371"/>
        <w:gridCol w:w="779"/>
        <w:gridCol w:w="780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napToGrid w:val="false"/>
              <w:spacing w:before="40" w:after="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TEST D’ASSERTIVITE : assertions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tôt</w:t>
            </w:r>
          </w:p>
          <w:p>
            <w:pPr>
              <w:pStyle w:val="Textetableaugras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tôt</w:t>
            </w:r>
          </w:p>
          <w:p>
            <w:pPr>
              <w:pStyle w:val="Textetableaugras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UX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dis souvent oui, alors que je voudrais dire non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défends mes droits, sans empiéter sur ceux des autres..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préfère dissimuler ce que je pense ou ressens, si je ne connais pas bien la personn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suis plutôt autoritaire et décidé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est en général plus facile et habile d'agir par personne interposée que directement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ne crains pas de critiquer et de dire aux gens ce que je pense..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'ose pas refuser certaines tâches qui manifestement ne relèvent pas de mes attribution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e crains pas de donner mon opinion, même en face d'interlocuteurs hostile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and il y a un débat, je préfère me tenir en retrait pour voir comment cela va tourne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me reproche parfois d'avoir l'esprit de contradiction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ai du mal à écouter les autre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m'arrange pour être dans les secrets des dieux, cela m'a bien rendu servic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n me considère en général comme assez malin et habile dans les relation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entretiens avec les autres des rapports fondés sur la confiance plutôt que sur la domination ou le calcul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préfère ne pas demander de l'aide à un collègue, il risquerait de penser que je ne suis pas compétent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uis timide et je me sens bloqué dès que je dois réaliser une action inhabituell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n me dit "soupe au lait" ; je m'énerve et cela fait rire les autre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uis à l'aise dans les contacts en "face à face"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joue assez souvent la comédie : comment faire autrement pour arriver à ses fins ?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uis bavard et je coupe la parole aux autres sans m'en rendre compte à temp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'ai de l'ambition et je suis prêt à faire ce qu'il faut pour arriver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ais en général qui il faut voir et quand il faut le voir : c'est important pour réussi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 cas de désaccord, je recherche les compromis réalistes sur la base des intérêts mutuel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préfère jouer cartes sur tabl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ai tendance à remettre à plus tard ce que je dois fair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laisse souvent un travail en cours sans le termine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général, je me présente tel que je suis, sans dissimuler mes sentiment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en faut beaucoup pour m'intimide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ire peur aux autres est souvent un bon moyen de prendre du pouvoi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nd je me suis fait avoir une fois, je sais prendre ma revanche à l’occasio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r critiquer quelqu'un, il est efficace de lui reprocher de ne pas suivre ses propres principes. Il est forcément d'accord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sais tirer parti du système : je suis débrouillard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uis capable d'être moi-même, tout en continuant à être accepté socialement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nd je ne suis pas d'accord, j'ose le dire sans passion et je me fais entend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ai le souci de ne pas importuner les autre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'ai du mal à prendre parti et à choisir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n'aime pas être la seule personne de mon avis dans un groupe : dans ce cas, je préfère me tair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n'ai pas peur de parler en public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 vie n'est que rapports de forces et lutt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'ai pas peur de relever des défis dangereux et risqué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éer des conflits peut être plus efficace que réduire les tension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ouer la franchise est un bon moyen pour mettre en confianc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ais écouter et je ne coupe pas la parol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mène jusqu'au bout ce que j'ai décidé de fair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'ai pas peur d'exprimer mes sentiments tels que je les ressen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ais bien faire adhérer les gens et les amener à mes idée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latter tout un chacun reste encore un bon moyen d'obtenir ce que l'on veut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ai du mal à maîtriser mon temps de parol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ais manier l'ironie mordant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uis serviable et facile à vivre ; parfois même je me fais un peu exploite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'aime mieux observer que participe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préfère être dans la coulisse qu'au premier rang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ne pense pas que la manipulation soit une solution efficac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ne faut pas annoncer trop vite ses intentions, c'est maladroit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choque souvent les gens par mes propos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préfère être loup plutôt qu'agneau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nipuler les autres est souvent le seul moyen pratique pour obtenir ce que l'on veut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sais en général protester avec efficacité, sans agressivité excessive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trouve que les problèmes ne peuvent être vraiment résolus sans en chercher les causes profondes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n'aime pas me faire mal voir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st d’assertivité : traitement de vos réponse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ter 1 point pour chaque réponse "plutôt vrai", en regard du numéro de la ques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e pas prendre en compte les réponses "plutôt faux".</w:t>
      </w:r>
    </w:p>
    <w:p>
      <w:pPr>
        <w:pStyle w:val="PlainTex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14"/>
        <w:gridCol w:w="1454"/>
        <w:gridCol w:w="848"/>
        <w:gridCol w:w="1420"/>
        <w:gridCol w:w="882"/>
        <w:gridCol w:w="1386"/>
        <w:gridCol w:w="916"/>
      </w:tblGrid>
      <w:tr>
        <w:trPr>
          <w:cantSplit w:val="true"/>
        </w:trPr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tude de fuite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tude d'attaque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tude de manipulation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tude assertiv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 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 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 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ion 5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gras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Reporter vos résultats sous forme d'un graphique en colonne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i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aq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ipul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ertivité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0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09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4253"/>
    </w:tblGrid>
    <w:tr>
      <w:trPr>
        <w:trHeight w:val="368" w:hRule="atLeast"/>
      </w:trPr>
      <w:tc>
        <w:tcPr>
          <w:tcW w:w="47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425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 xml:space="preserve">Page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4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sur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4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ahoma" w:hAnsi="Tahoma" w:cs="Comic Sans MS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Comic Sans MS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Comic Sans MS"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Tahoma" w:hAnsi="Tahoma" w:cs="Comic Sans MS"/>
      <w:sz w:val="20"/>
    </w:rPr>
  </w:style>
  <w:style w:type="paragraph" w:styleId="Textedeprsentation">
    <w:name w:val="texte de prÈsentation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18"/>
    </w:rPr>
  </w:style>
  <w:style w:type="paragraph" w:styleId="Inter1">
    <w:name w:val="Inter 1"/>
    <w:basedOn w:val="Normal"/>
    <w:qFormat/>
    <w:pPr>
      <w:overflowPunct w:val="false"/>
      <w:autoSpaceDE w:val="false"/>
      <w:spacing w:before="200" w:after="100"/>
      <w:jc w:val="both"/>
      <w:textAlignment w:val="baseline"/>
    </w:pPr>
    <w:rPr>
      <w:rFonts w:ascii="Times" w:hAnsi="Times" w:cs="Times"/>
      <w:b/>
      <w:sz w:val="28"/>
    </w:rPr>
  </w:style>
  <w:style w:type="paragraph" w:styleId="Titremanche">
    <w:name w:val="Titre manche"/>
    <w:basedOn w:val="Normal"/>
    <w:qFormat/>
    <w:pPr>
      <w:overflowPunct w:val="false"/>
      <w:autoSpaceDE w:val="false"/>
      <w:spacing w:before="200" w:after="200"/>
      <w:jc w:val="center"/>
      <w:textAlignment w:val="baseline"/>
    </w:pPr>
    <w:rPr>
      <w:rFonts w:ascii="Helvetica" w:hAnsi="Helvetica" w:cs="Helvetica"/>
      <w:b/>
      <w:caps/>
      <w:sz w:val="28"/>
    </w:rPr>
  </w:style>
  <w:style w:type="paragraph" w:styleId="Puce">
    <w:name w:val="puce"/>
    <w:basedOn w:val="Normal"/>
    <w:qFormat/>
    <w:pPr>
      <w:numPr>
        <w:ilvl w:val="0"/>
        <w:numId w:val="3"/>
      </w:numPr>
      <w:tabs>
        <w:tab w:val="clear" w:pos="708"/>
        <w:tab w:val="left" w:pos="142" w:leader="none"/>
        <w:tab w:val="left" w:pos="360" w:leader="none"/>
      </w:tabs>
      <w:overflowPunct w:val="false"/>
      <w:autoSpaceDE w:val="false"/>
      <w:ind w:left="142" w:hanging="142"/>
      <w:jc w:val="both"/>
      <w:textAlignment w:val="baseline"/>
    </w:pPr>
    <w:rPr>
      <w:rFonts w:ascii="Times" w:hAnsi="Times" w:cs="Times"/>
      <w:sz w:val="22"/>
    </w:rPr>
  </w:style>
  <w:style w:type="paragraph" w:styleId="Textetableau">
    <w:name w:val="Texte tableau"/>
    <w:basedOn w:val="Normal"/>
    <w:qFormat/>
    <w:pPr>
      <w:widowControl w:val="false"/>
      <w:overflowPunct w:val="false"/>
      <w:autoSpaceDE w:val="false"/>
      <w:textAlignment w:val="baseline"/>
    </w:pPr>
    <w:rPr>
      <w:rFonts w:ascii="Helvetica" w:hAnsi="Helvetica" w:cs="Helvetica"/>
      <w:sz w:val="18"/>
    </w:rPr>
  </w:style>
  <w:style w:type="paragraph" w:styleId="Textetableaugras">
    <w:name w:val="texte tableau gras"/>
    <w:basedOn w:val="Textetableau"/>
    <w:next w:val="Textetableau"/>
    <w:qFormat/>
    <w:pPr/>
    <w:rPr>
      <w:b/>
    </w:rPr>
  </w:style>
  <w:style w:type="paragraph" w:styleId="TextBodyIndent">
    <w:name w:val="Body Text Indent"/>
    <w:basedOn w:val="Normal"/>
    <w:pPr>
      <w:ind w:left="709" w:hanging="0"/>
    </w:pPr>
    <w:rPr>
      <w:rFonts w:ascii="Tahoma" w:hAnsi="Tahoma" w:cs="Comic Sans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6:00Z</dcterms:created>
  <dc:creator>Client Préferé</dc:creator>
  <dc:description/>
  <cp:keywords/>
  <dc:language>en-US</dc:language>
  <cp:lastModifiedBy>mmiet</cp:lastModifiedBy>
  <cp:lastPrinted>2008-06-02T09:33:00Z</cp:lastPrinted>
  <dcterms:modified xsi:type="dcterms:W3CDTF">2008-06-02T07:37:00Z</dcterms:modified>
  <cp:revision>5</cp:revision>
  <dc:subject/>
  <dc:title>L'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656737</vt:r8>
  </property>
  <property fmtid="{D5CDD505-2E9C-101B-9397-08002B2CF9AE}" pid="3" name="_AuthorEmail">
    <vt:lpwstr>ml.tongoc@capaxios.com</vt:lpwstr>
  </property>
  <property fmtid="{D5CDD505-2E9C-101B-9397-08002B2CF9AE}" pid="4" name="_AuthorEmailDisplayName">
    <vt:lpwstr>Marie-Laure TO NGOC</vt:lpwstr>
  </property>
  <property fmtid="{D5CDD505-2E9C-101B-9397-08002B2CF9AE}" pid="5" name="_EmailSubject">
    <vt:lpwstr>URGENT : supports pédagogiques pour INFPATS</vt:lpwstr>
  </property>
  <property fmtid="{D5CDD505-2E9C-101B-9397-08002B2CF9AE}" pid="6" name="_ReviewingToolsShownOnce">
    <vt:lpwstr/>
  </property>
</Properties>
</file>